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994381094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6688997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